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3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acovali: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Stáž POLICIE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Olomouc (Tř. Kosmonautů 10 - Krajské ředitelství policie Olomouckého kraje, Sokolská ulice - Obvodní oddělení Olomouc I.)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Termín realizace: 14. května 2013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4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ÝKLADOVÁ ČÁST - Tř. Kosmonautů 10, Krajské ředitelství policie Olomouckého kraj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1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Úvod organizační záležitosti a seznámení s programe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:1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Video – představení Policie ČR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Trestní odpovědnost, cely + výslechová místnost pro děti, sestavení identikitu, sejmutí otisků prstů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Informační kriminalita – SKPV Pavel Schweiner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brané případy v olomouckém kraji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4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ŘESTÁV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4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 Odbor služební přípravy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zentace výstroje a výzbroj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: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 Představení PI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– náplň práce, akce, tiskové záležitosti, projekty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orkshop</w:t>
            </w:r>
            <w:r>
              <w:rPr>
                <w:rFonts w:cs="Arial" w:ascii="Calibri" w:hAnsi="Calibri"/>
                <w:sz w:val="20"/>
                <w:szCs w:val="20"/>
              </w:rPr>
              <w:t xml:space="preserve"> – rozdělení na 3 skupi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mácí násilí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činu – Loupežné přepadení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tLeast" w: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de vstup se statistikou trestné činnost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ravní nehoda se zraněním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: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12: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6. DI KROK – </w:t>
            </w:r>
            <w:r>
              <w:rPr>
                <w:rFonts w:cs="Calibri" w:ascii="Calibri" w:hAnsi="Calibri"/>
                <w:sz w:val="20"/>
                <w:szCs w:val="20"/>
              </w:rPr>
              <w:t>všeobecné povídání o dopravě, testery, at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su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 Ukázky policejní techni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stavení VW PASSA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04:00Z</dcterms:created>
  <dc:creator>Administrator</dc:creator>
  <dc:description/>
  <cp:keywords/>
  <dc:language>en-US</dc:language>
  <cp:lastModifiedBy>Veronika</cp:lastModifiedBy>
  <dcterms:modified xsi:type="dcterms:W3CDTF">2013-05-09T12:12:00Z</dcterms:modified>
  <cp:revision>4</cp:revision>
  <dc:subject/>
  <dc:title> </dc:title>
</cp:coreProperties>
</file>